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реализации муниципальной программы за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</w:t>
      </w:r>
      <w:r>
        <w:rPr/>
        <w:t xml:space="preserve">на реализацию муниципальной программы 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985"/>
        <w:gridCol w:w="2106"/>
        <w:gridCol w:w="644"/>
        <w:gridCol w:w="400"/>
        <w:gridCol w:w="440"/>
        <w:gridCol w:w="846"/>
        <w:gridCol w:w="486"/>
        <w:gridCol w:w="104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грамма «Создание условий для устойчивого экономического развития» на 2020-2026 г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2 «Создание благоприятных условий для развития малого и среднего предпринимательства,</w:t>
            </w:r>
          </w:p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61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61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«Организация и проведение тематических семинаров, "круглых столов" для субъектов малого и среднего предпринимательства,</w:t>
            </w:r>
          </w:p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61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607"/>
        <w:gridCol w:w="1559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 устойчивого экономического развития" на 2020-2026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для развития малого и среднего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оциально ориентированных некоммерческих организаций и плательщиков налога на профессиональный доход»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150"/>
        <w:gridCol w:w="1206"/>
        <w:gridCol w:w="2080"/>
        <w:gridCol w:w="2080"/>
        <w:gridCol w:w="2080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Создание благоприятных условий для развития малого и среднего предпринимательст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 мерах государственной поддержки субъектов малого и среднего предпринимательства, социально ориентированных некоммерческих организаций и плательщиков налога на профессиональный доход в Удмуртской Республик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нформированность населения о мерах государственной поддержки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 н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получение государственной поддерж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ся информац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 мерах государственной поддержки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Удмуртской Респуб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ее поступления доведена до заинтересованных лиц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ъектам малого и среднего предпринимательства, социально ориентированным некоммерческим организациям и плательщикам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аренду помещений, находящихся в муниципальной собственности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экономики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управлению имущество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едоставлени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м некоммерческим организациям и плательщикам налога на профессиональный доход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помещений в аренду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ют 4 договор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ренд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жилых помещений, заключенных с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ъектами МС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редоставление информации об имуществе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которое может быть передано в аренду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управлению имущество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лучение информации об имуществе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», которое может быть передано в аренд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муниципального имущества,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назначенного для передачи в 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убликован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ициальном сайте Кизнер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х закупок у субъектов мало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по муниципальным закупкам МКУ «Централизованная бухгалтерия МО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азмещение муниципальных заказов у субъектов малого предпринимательств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мещено 77% от совокупного годового объема за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республиканские, межрегиональные рынк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а помощь ООО «Зверохозяйство Кизнерское» в подготовке к участию в проводимых выставках, ярмарках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ереподготовка кадров для малого и среднего предпринимательств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тематических семинаров, «круглых столов» для субъектов малого и среднего предпринима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тематических семинаров, «круглых столов» для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и проведено 9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содействие для участия предпринимателей района в республиканских конкурса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в  конкурсах «Лучший предприниматель Кизнерского района», «Лучшее малое предприятие» по номинациям. Поощрение лучших предпринимателей и трудовых коллективов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о деятельности предпринимателей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МИ, размещение на официальном сайте Кизнерского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убликация материалов о деятельности предпринимателей район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в СМИ, размещение в сети «Интернет». Формирование позитивного имиджа предпринимателя, распространение примеров успешного ведения бизнес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о 4 информационных материал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публикованный на официальном сайте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" реестр субъектов малого и среднего предпринимательства - получателей поддержки.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естр субъектов малого и среднего предпринимательства - получателей поддержки опубликован на официальном сайте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проводился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сутствие данных о деятельности субъектов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приниматель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оценки регулирующего воздействия проектов нормативных правовых актов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 и действующих муниципальных правовых актов, касающихся вопросов предприним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оценки регулирующего воздействия муниципальных нормативных правовых актов на развитие предпринимательства. Будет способствовать  принятию решений, создающих благоприятные условия для ведения бизнеса на территории район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а процеду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ценки регулирующего воздействия в отношении 7 проектов нормативных правовых актов МО "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, касающихся вопросов предприниматель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в республикански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лучение дополнительных финансовых средств  на поддержку и развитие малого и среднего предпринимательства в Кизнерском районе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полнительно средства не привлечены. Все мероприятия проведены беспла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нвестицион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тор архитекту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земельным ресурсам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нвестиционных площадок, в том числе внесение уточнения в градостроительную документацию, решение вопросов с собственниками земельных участк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лена 18 инвестиционных площадок и 3 инвестиционных проекта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вестиционных проектов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Содействие продвижению инвестиционных проектов. Поиск инвесторов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вестиционных проектов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оказывалось в течение год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имеющих приоритетное значение для социально-экономического развития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Сопровождение приоритетных инвестиционных проектов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имеющих приоритетное значение для социально-экономического развития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оказывалось в течение год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лучение  инициаторами инвестиционных проектов консультационной, организационной и методической помощи 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консультационной и методической помощи в разработке инвестиционного проекта и в оформлении заявок на получение государственной поддержки инвестиционной деятельности, предоставляемой на территории Удмуртской Республик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информации об инвестиционных проектах Кизнерского района, нуждающихся в дополнительных инвестициях, на Инвестиционном портале Удмуртской Республики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ткрытость информации об инвестиционных проектах Кизнерского района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Инвестиционном портале Удмуртской Республики. Поддержка портала в актуаль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, поддержка и обслуживание специализированных информационных ресурсов муниципального обра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для инвесторов в сети «Интернет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ткрытость информации об инвестиционных площадках, имеющихся на территории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пециализированных информационных ресурсов в актуаль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административных процедур в значимых для инвестиционной деятельности сферах (земельно-имущественные отношения, строительство, подключение  к инженерным сетям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Формирование специализированного информационного ресурса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" для инвесторов в сети «Интернет». Открытость информации о ситуации и мерах, реализуемых в целях создания благоприятного инвестиционного климата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уализация информации на официальном сай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на Инвестиционном портале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7"/>
        <w:gridCol w:w="644"/>
        <w:gridCol w:w="2225"/>
        <w:gridCol w:w="3805"/>
        <w:gridCol w:w="1023"/>
        <w:gridCol w:w="1108"/>
        <w:gridCol w:w="1103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19"/>
        <w:gridCol w:w="1240"/>
        <w:gridCol w:w="1240"/>
        <w:gridCol w:w="1240"/>
        <w:gridCol w:w="1240"/>
        <w:gridCol w:w="1255"/>
        <w:gridCol w:w="1240"/>
        <w:gridCol w:w="2442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к уровню прошлого года, %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«Создание условий для устойчивого экономического развития» на 2020-2026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2 «Создание условий для развития предпринимательства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»</w:t>
            </w:r>
          </w:p>
        </w:tc>
      </w:tr>
      <w:tr>
        <w:trPr>
          <w:trHeight w:val="5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субъектов малого и среднего предприниматель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,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Численность занятых в сфере малого и среднего предпринимательства, челове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0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упление налогов от субъектов малого и среднего предпринимательства в бюджет Кизне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инвестиций в основной капитал по крупным и средним предприятиям (за исключением бюджетных средств) в расчете на 1 жи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6.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660"/>
        <w:gridCol w:w="1540"/>
        <w:gridCol w:w="6079"/>
      </w:tblGrid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6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.12.2024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реализации программы продлен до 2028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7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560"/>
        <w:gridCol w:w="1417"/>
        <w:gridCol w:w="1701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грамма «Создание условий для устойчивого экономического развития» на 2020-2026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2 «Создание условий для развития предпринимательств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, промышленности и торговли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hyperlink" Target="consultantplus://offline/ref=81C534AC1618B38338B7138DDEB14344F59B417381706259B468524054C32ECBB30FCA5546109B5D4A4FBD6DK2O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Оконникова</cp:lastModifiedBy>
  <cp:lastPrinted>2023-02-06T10:18:00Z</cp:lastPrinted>
  <dcterms:modified xsi:type="dcterms:W3CDTF">2025-02-06T06:41:00Z</dcterms:modified>
  <cp:revision>3668</cp:revision>
  <dc:subject/>
  <dc:title/>
</cp:coreProperties>
</file>