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268"/>
        <w:gridCol w:w="1276"/>
        <w:gridCol w:w="851"/>
        <w:gridCol w:w="425"/>
        <w:gridCol w:w="425"/>
        <w:gridCol w:w="1176"/>
        <w:gridCol w:w="486"/>
        <w:gridCol w:w="1173"/>
        <w:gridCol w:w="1134"/>
        <w:gridCol w:w="1005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ведению конкурсов, смотров, семинаров и совещан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961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16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установленных полномочий (функций) Управления 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1166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по содержанию скотомогильников и мест захоронени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409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5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8"/>
        <w:gridCol w:w="399"/>
        <w:gridCol w:w="567"/>
        <w:gridCol w:w="3543"/>
        <w:gridCol w:w="1276"/>
        <w:gridCol w:w="1134"/>
        <w:gridCol w:w="1134"/>
        <w:gridCol w:w="2126"/>
        <w:gridCol w:w="142"/>
        <w:gridCol w:w="2268"/>
        <w:gridCol w:w="1225"/>
      </w:tblGrid>
      <w:tr>
        <w:trPr>
          <w:trHeight w:val="23" w:hRule="atLeast"/>
        </w:trPr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84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1684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еспечение сельскохозяйственных товаропроизводителей, субъектов сельскохозяйственного производства Кизнерского района и других участников рынка сельскохозяйственной продукции, сырья и продовольствия, а также предоставление им консультацион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ельскохозяйственных товаропроизводителей о государственной поддержке из бюджетов всех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по направлениям государственной поддержки из бюджетов всех уровней  ежегодно доводится до с/х организац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822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редств бюджета Кизнерского района сельскохозяйственным  товаропроизводителям на проведение смотров конкурсов, мероприятий, связанных с проведением профессиональных праздников, подведение итогов работы, поощрение и награждение передов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за счет средств бюджета Кизнерского района, контроль за целевым и эффективным использова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на проведение мероприятий выделено 143 тыс.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52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связанных с оказанием финансовой поддержки в виде  предоставления субсидий за счет средств бюджета Удмуртской Республики,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и организационной помощи в получении финансовой поддержки в виде субсидий за счет средств бюджета Удмуртской Республики,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з федерального и республиканского бюджета  получено финансовой поддержки в сумме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2 млн. руб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9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 поддержки по государственной программе «Комплексное развитие сельских территорий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жилищных условий граждан, проживающих в сельской мес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ят  в очереди на получение социальных выплат 15 сем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Кизнерского района в сфере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МТФ на 180 голов беспривязного содержания с доильным залом типа Параллель в деревне Верхняя Тыж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оголовья дойного ста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второго здания коровника закончено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Установка зерносушильного комплекса в деревне Айдуан Чаб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им. Мичурин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носушильный комплекс введен в эксплуатацию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риобретение сельскохозяйственной техники в целях технической и технологической модернизации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шинно-тракторного парк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2024 год приобретено техники на сумму более 45 млн. руб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зерносушильного комплекса в деревне Верхняя Тыж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зерносушильного комплекса завершен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.Реконструкция телятника на 200 голов  в деревне Вичу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Новый путь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а реконструкция телятн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телятника на 100 голов  в село Бе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Бемыжский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-20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1 году произошла смена собственника. Строительство планиру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вых складов в деревне Старый Кар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авет Ильич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 капитальный ремонт зерновых склад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МТФ на 200 голов в село Балд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Алькор-Агро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МТ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второй МТФ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и модернизация МТФ на 200 голов в село Ки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Порт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оводческое помещение отремонтирова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 грант  в сумме 6,96 млн. рублей на приобретение КРС мясного на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склада в деревне Аргаба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кончено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гаража  в деревне Аргаб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ситуации в сельском хозяйстве района, в том числе финансово-экономического состояния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развития сельского хозяйства района, выявление проблем, принятие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мущественного комплекса сельскохозяйственных организаций при возбуждении дела о банкрот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 22 мероприя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на проведение мероприятий выделено 143 тыс.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обеспечение квалифицированными кадрами сельскохозяйственных организаций Кизнерского района (организационные мероприят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олодых специалистов и их последующим трудоустройством в организации агропромышленного комплекса Кизнер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адров для сельскохозяйственных организаций в рамках целевого на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вед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тектурно-строительный сектор,</w:t>
              <w:br/>
              <w:t xml:space="preserve">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я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ят в очереди 15 семе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ыпускникам с высшим и средним профессиональным образованием – после получения диплома, молодым рабочим – по истечение одного и трех лет работы у сельхозтоваропроизводителя, а также студентам первого и второго курсов обучения по специальностям и направлениям «Агрономия», «Агрохимия и агропочвоведение», «Зоотехния» по очной форме обучения образовательных учреждений высшего или среднего профессионального образования, расположенных на территори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 целях закрепления специалистов и кадров рабочих профессий в сельскохозяйствен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,9 тыс. руб. – выплаты молодым специалист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реализова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всех мер, предусмотренных законодательством в полном объем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ельским поселениям для получения грантов и субсидий на создание социально-значимых объектов в рамках государственной программы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жизни в сельских населенных пунктах, обеспечение доступности соци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ован проект в рамках КРСТ 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сквера по улице Чайковского посёлка Кизнер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освоено 298 т. р. на организацию мероприятию по животным без владельце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лено на кадастровый учет  672 га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3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635"/>
        <w:gridCol w:w="1000"/>
        <w:gridCol w:w="1840"/>
        <w:gridCol w:w="3260"/>
        <w:gridCol w:w="1252"/>
        <w:gridCol w:w="2126"/>
        <w:gridCol w:w="1276"/>
        <w:gridCol w:w="992"/>
      </w:tblGrid>
      <w:tr>
        <w:trPr>
          <w:trHeight w:val="79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4г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48"/>
        <w:gridCol w:w="2694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4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аловой сбор зерна в весе после до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аловое производство мол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ыполнение плана за счет хорошей кормовой базы,  повышения проду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вод в оборот земель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й молока на 1 фуражную кор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  продуктивности дойного стада связано с улучшением  кормовой базы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м роста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показателя произошло за счет повышения продуктивности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принятых членов сельскохозяйственных потребительских кооперативов из числа субъектов малого и среднего предпринимательства, включая личные подсобные хозяйства и крестьянские фермерские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вновь созданных крестьянских (фермерских) хозяйств и сельскохозяйственных потребительски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199"/>
        <w:gridCol w:w="1134"/>
        <w:gridCol w:w="6663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6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униципального образования «Кизнерский район», курирующий вопросы по экономике,  промышленности, торговле, имущественным и земельным отношен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ки, промышленности и торговли Администрации муниципального образования «Кизнерский рай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>
          <w:trHeight w:val="522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1,0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ком случае эффективность  реализации программы признается высо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 условий для устойчивого экономического развития на 2020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ы 5.1 «Развитие сельского хозяйства и расширение рынка сельскохозяйственной продукции» за 202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1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оказателей, характеризующих цель программы, следует отметить, что индекс производства продукции сельского хозяйства в хозяйствах всех категорий составил </w:t>
      </w:r>
      <w:r>
        <w:rPr>
          <w:rFonts w:cs="Times New Roman" w:ascii="Times New Roman" w:hAnsi="Times New Roman"/>
          <w:color w:val="FF0000"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и по сравнению с фактом 2023 года остался на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90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.9pt;height:139.35pt" filled="f" o:ole="">
            <v:imagedata r:id="rId25" o:title=""/>
          </v:shape>
          <o:OLEObject Type="Embed" ProgID="" ShapeID="ole_rId24" DrawAspect="Content" ObjectID="_1693054749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cs="Times New Roman" w:ascii="Times New Roman" w:hAnsi="Times New Roman"/>
          <w:sz w:val="24"/>
          <w:szCs w:val="24"/>
        </w:rPr>
        <w:t>Прогнозный  показатель по производству молока достигнут и превысил факт прошлого года. Причиной послужило улучшение кормовой базы и увеличение продуктивности дойного стада.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8625" w:dyaOrig="38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25pt;height:190.5pt" filled="f" o:ole="">
            <v:imagedata r:id="rId27" o:title=""/>
          </v:shape>
          <o:OLEObject Type="Embed" ProgID="" ShapeID="ole_rId26" DrawAspect="Content" ObjectID="_80855709" r:id="rId26"/>
        </w:objec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Целевой индикатор по урожайности зер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х культур также достигнут и выше уровня 2023 года.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7155" w:dyaOrig="2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7.75pt;height:131.25pt" filled="f" o:ole="">
            <v:imagedata r:id="rId29" o:title=""/>
          </v:shape>
          <o:OLEObject Type="Embed" ProgID="" ShapeID="ole_rId28" DrawAspect="Content" ObjectID="_747256214" r:id="rId28"/>
        </w:objec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лановый объем финансирования из местного бюджета по всем мероприятиям подпрограммы  освоен   на 100 %.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подпрограммы 5.1. «Развитие сельского хозяйства и расширение рынка сельскохозяйственной продукции» за 2024 год равен  1,0, это означает, что степень эффективности программы  высокая. Исходя из этого, следует, что реализацию программы следует продолжить в 2025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о. заместителя главы Администраци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а   Управления                                                                                             А.М. Ханж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sectPr>
      <w:footerReference w:type="default" r:id="rId30"/>
      <w:footerReference w:type="first" r:id="rId31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oleObject" Target="embeddings/oleObject1.bin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8.wmf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Оконникова</cp:lastModifiedBy>
  <cp:lastPrinted>2025-02-12T15:50:00Z</cp:lastPrinted>
  <dcterms:modified xsi:type="dcterms:W3CDTF">2025-03-06T04:46:00Z</dcterms:modified>
  <cp:revision>93</cp:revision>
  <dc:subject/>
  <dc:title/>
</cp:coreProperties>
</file>