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430"/>
        <w:gridCol w:w="490"/>
        <w:gridCol w:w="429"/>
        <w:gridCol w:w="4111"/>
        <w:gridCol w:w="1459"/>
        <w:gridCol w:w="1164"/>
        <w:gridCol w:w="1518"/>
        <w:gridCol w:w="1475"/>
        <w:gridCol w:w="1408"/>
        <w:gridCol w:w="1445"/>
      </w:tblGrid>
      <w:tr>
        <w:trPr>
          <w:trHeight w:val="282" w:hRule="atLeast"/>
        </w:trPr>
        <w:tc>
          <w:tcPr>
            <w:tcW w:w="14420" w:type="dxa"/>
            <w:gridSpan w:val="11"/>
            <w:tcBorders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орма № 3       Отчет о выполнении основных мероприятий муниципальной программы за 2024 год</w:t>
            </w:r>
          </w:p>
        </w:tc>
      </w:tr>
      <w:tr>
        <w:trPr>
          <w:trHeight w:val="282" w:hRule="atLeast"/>
        </w:trPr>
        <w:tc>
          <w:tcPr>
            <w:tcW w:w="1840" w:type="dxa"/>
            <w:gridSpan w:val="4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4111" w:type="dxa"/>
            <w:vMerge w:val="restart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Наименование подпрограммы, основного мероприятия, мероприятия</w:t>
            </w:r>
          </w:p>
        </w:tc>
        <w:tc>
          <w:tcPr>
            <w:tcW w:w="1459" w:type="dxa"/>
            <w:vMerge w:val="restart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1164" w:type="dxa"/>
            <w:vMerge w:val="restart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Срок выполнения</w:t>
            </w:r>
          </w:p>
        </w:tc>
        <w:tc>
          <w:tcPr>
            <w:tcW w:w="1518" w:type="dxa"/>
            <w:vMerge w:val="restart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Срок выполнения фактический</w:t>
            </w:r>
          </w:p>
        </w:tc>
        <w:tc>
          <w:tcPr>
            <w:tcW w:w="1475" w:type="dxa"/>
            <w:vMerge w:val="restart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Ожидаемый непосредственный результат </w:t>
            </w:r>
          </w:p>
        </w:tc>
        <w:tc>
          <w:tcPr>
            <w:tcW w:w="1408" w:type="dxa"/>
            <w:vMerge w:val="restart"/>
            <w:tcBorders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eastAsia="ru-RU"/>
              </w:rPr>
              <w:t>Достигнутый результат</w:t>
            </w:r>
          </w:p>
        </w:tc>
        <w:tc>
          <w:tcPr>
            <w:tcW w:w="144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eastAsia="ru-RU"/>
              </w:rPr>
              <w:t>Проблемы. Возникшие в ходе реализации мероприятия</w:t>
            </w:r>
          </w:p>
        </w:tc>
      </w:tr>
      <w:tr>
        <w:trPr>
          <w:trHeight w:val="282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МП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4111" w:type="dxa"/>
            <w:vMerge w:val="continue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59" w:type="dxa"/>
            <w:vMerge w:val="continue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164" w:type="dxa"/>
            <w:vMerge w:val="continue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1518" w:type="dxa"/>
            <w:vMerge w:val="continue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vMerge w:val="continue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1408" w:type="dxa"/>
            <w:vMerge w:val="continue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Развитие дошкольного образования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Оказание муниципальной услуги «Прием заявлений, постановка на учет и выдача путевок в образовательные учреждения, реализующие основную образовательную программу дошкольного образования (детские сады) в Кизнерском районе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образования 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Учет детей, претендующих на получение дошкольного образования, предоставление путевок в образовательные учреждения, реализующие основную образовательную программу дошкольного образования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 2024 году принято 158 заявлений для зачисления в детский сад (через РПГУ и ЕПГУ- 145, через МФЦ -26). Направлений в дошкольные образовательные учреждения выдано 170.</w:t>
            </w: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. 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Предоставление дошкольного образования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Субвенция на финансовое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образования 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Финансовое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Заработная плата работникам выплачена в полном объеме. 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Уплата налога на имущество организаций 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образования 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Уплата налога на имущество организаций муниципальными дошкольными образовательными организациями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1665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Обеспечение деятельности подведомственных учреждений за счет средств бюджета Управления образования Администрации Кизнер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образования 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Организация предоставления общедоступного и бесплатного дошкольного образования по основным общеобразовательным программам в муниципальных образовательных организациях, создание условий для осуществления присмотра и ухода за детьми, содержания детей в муниципальных образовательных организациях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За счет средств местного бюдже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709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Материальная поддержка семей с детьми дошкольного возраста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Расходы по предоставлению мер социальной поддержки по освобождению от родительской платы за содержание ребенка в муниципальных образовательных учреждениях, реализующих основную образовательную программу дошкольного образования, родителей детей с ограниченными возможностями здоровья, детей с туберкулезной интоксикацией, а также родителей, если оба или один из них являются инвалидами первой или второй группы и не имеют других доходов, кроме пенсии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Расходы по предоставлению мер социальной поддержки по освобождению от родительской платы составили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4991,57 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shd w:fill="FFFFFF" w:val="clear"/>
              </w:rPr>
              <w:t>руб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2391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Выплата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образования 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Выплата компенсации части родительской платы за содержание ребенка в муниципальных образовательных учреждениях Кизнерского района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Выплата компенсации за 2024 год составила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38511,71 </w:t>
            </w: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руб. 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1890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3 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Расходы по присмотру и уходу за детьми-инвалидами, детьми- 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находящихся на территории Удмуртской Республики, реализующих образовательную программу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образования 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Предоставление мер социальной поддержки, реализация переданных государственных полномочий Удмуртской Республики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Предоставление мер социальной поддержки по расходам по присмотру и уходу за детьми-инвалидами, детьми-сиротами и детьми, оставшимися без попечения родителей в 2024 году составило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97442,41 </w:t>
            </w: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руб.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692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Организация мероприятий по созданию современной инфраструктуры дошкольных организаций, а также их комплексной безопасности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879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Обеспечение мер пожарной безопасности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образования 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Реализация мер пожарной безопасности в муниципальных дошкольных образовательных организациях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Обеспечение пожарной безопасности приведено в соответствие с требованиями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717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Аттестация рабочих мест по условиям труда и приведение их в соответствие с установленными требованиями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образования 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Приведение рабочих мест в муниципальных дошкольных образовательных организациях в соответствие с установленными требованиями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Аттестация рабочих мест проведена во всех учреждениях в 2024 году 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717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Мониторинг и анализ предписаний надзорных органов, принятие мер реагирования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Управление образования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Создан реестр предписаний надзорных органов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Укрепление материально-технической базы муниципальных дошкольных образовательных организаций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образования 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Приобретение мебели, оборудования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Обновлена материально-техническая база МБДОУ Кизнерский детский сад №7 (ноутбук, МФУ, мебель) 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Финансирование на сумму 2 млн. руб. предоставлено депутатом Госсовета УР Прозоровым А. С.</w:t>
            </w:r>
          </w:p>
        </w:tc>
      </w:tr>
      <w:tr>
        <w:trPr>
          <w:trHeight w:val="720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5 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Модернизация пищеблоков в муниципальных дошкольных образовательных организациях (ВЦП "Детское и школьное питание")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образования 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Модернизация пищеблоков, создание условия для обеспечения детей полноценным питанием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Условия для обеспечения детей полноценным питанием созданы во всех дошкольных учреждениях 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6 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Мероприятия, направленные на обеспечение безопасности условий обучения и воспитания детей в муниципальных дошкольных образовательных организациях "ВЦП "Безопасность образовательного учреждения")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Установка видеонаблюдения 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Видеонаблюдение установлено во всех образовательных организациях 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7 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Обустройство прилегающих территорий к зданиям и сооружениям муниципальных дошкольных образовательных организаций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образования 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Обустройство прилегающих территорий к зданиям и сооружениям муниципальных дошкольных образовательных организаций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Обустройство территорий дошкольных образовательных учреждений, проведение текущего ремонта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Недостаточное финансирование средств для реализации мероприятий </w:t>
            </w:r>
          </w:p>
        </w:tc>
      </w:tr>
      <w:tr>
        <w:trPr>
          <w:trHeight w:val="551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5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Строительство, капитальный ремонт и реконструкция муниципальных дошкольных образовательных учреждений Управления образования Администрации Кизнерского района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Администрация Кизнерского района 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Создание безопасных условий для воспитанников в соответствии с требованиями действующего законодательства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дготовка проекта для проведения капитального ремонта МБДОУ Кизнерский детский сад общеразвивающего вида №1</w:t>
            </w:r>
          </w:p>
        </w:tc>
      </w:tr>
      <w:tr>
        <w:trPr>
          <w:trHeight w:val="510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6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Внедрение федеральных государственных образовательных стандартов (требований) дошкольного образования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6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Организация работы районных экспериментальных площадок, обеспечивающих разработку части образовательной программы с учетом региональных, национальных и этнокультурных особенностей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образования 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Разработка части образовательной программы с учетом региональных, национальных и этнокультурных особенностей (региональная составляющая)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В районе функционирует 2 экспериментальных площадки районного уровня с разработанной образовательной программой (д/с № 1, 4, 6)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6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Уточнение методики расчета нормативных затрат для расчета субсидий на оказание муниципальных услуг по предоставлению общедоступного и бесплатного дошкольного образования, осуществления присмотра и ухода за детьми (в целях реализации требований  к условиям организации дошкольного образования)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образования 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 год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Увеличение нормативных затрат, используемых для расчета финансового обеспечения оказания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Приказ № 92 от 19.06.2013 г. «Об утверждении порядка определения нормативных затрат на оказание муниципальных услуг и нормативных затрат на содержание имущества муниципальных бюджетных и автономных учреждений»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692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6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Актуализация (разработка) образовательных программ в соответствии с федеральными стандартами дошкольного образования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образования 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Актуализированные образовательные программы дошкольного образования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Во всех ДОУ образовательные программы разработаны в соответствии с ФГОС. С 1 сентября 2023 года программы дошкольного образования разработаны на основе федеральной образовательной программе (ФОП) 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7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Разработка и реализация комплекса мер по внедрению единых (групповых) значений нормативных затрат с использованием корректирующих показателей для расчета субсидий на 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 xml:space="preserve">Управление образования 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2020 год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Муниципальные правовые акты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Организация подготовки и повышения квалификации кадров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 xml:space="preserve">Управление образования 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Целевой набор. Повышение квалификации кадров.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КПК пройдены 100 % педагогов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9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  <w:lang w:eastAsia="ru-RU"/>
              </w:rPr>
              <w:t>Проведение системы независимой оценки качества дошкольного образования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образования 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Публикации о дошкольном образовании в СМИ, сюжеты на радио и телевидении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Информация о дошкольном образовании представлена на сайтах ДОУ и Управления образования, размещается на официальном сайте Кизнерского района в сети «Интернет», периодически публикуется в районной газете «Новая жизнь», а также подготавливаются сюжеты для теле-и радиопередач на ВГТРК «Моя Удмуртия».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редний балл в 2023 году составил 84,65, в 2024 году НОКО не проводилась</w:t>
            </w:r>
          </w:p>
        </w:tc>
      </w:tr>
      <w:tr>
        <w:trPr>
          <w:trHeight w:val="570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9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азработка и утверждение муниципальной модели (методики) оценки качества дошкольного образования на основе республиканской системы мониторинга деятельности дошкольных образовательных организаций с включением возможности формирования независимого общественного мнения, порядка проведения такой оценки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образования 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Методика проведения оценки качества дошкольного образования, в том числе населением (потребителями услуг), порядок проведения такой оценки. Муниципальный правовой акт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9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ведение оценки качества дошкольного образования в разрезе образовательных организаций дошкольного образования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образования 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Публикации о дошкольном образовании в СМИ, сюжеты на радио и телевидении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  <w:lang w:eastAsia="ru-RU"/>
              </w:rPr>
              <w:t>Информирование населения об организации предоставления дошкольного образования в Кизнерском районе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образования 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Актуальные сведения об организации дошкольного образования в Кизнерском районе на официальном сайте Администрации Кизнерского района в сети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Информация о дошкольном образовании представлена на сайтах ДОУ и Управления образования, размещается на официальном сайте Кизнерского района в сети «Интернет», периодически публикуется в районной газете «Новая жизнь», а также подготавливаются сюжеты для теле-и радиопередач на ВГТРК «Моя Удмуртия».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Взаимодействие со СМИ в целях публикации информации о дошкольном образовании в печатных СМИ, а также подготовки сюжетов для теле- и радиопередач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highlight w:val="yellow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highlight w:val="yellow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Публикация о дошкольном образовании в СМИ, сюжеты на радио и телевидении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Публикация в районной газете «Новая жизнь»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Подготовка и публикация информации на официальном сайте Управления образования Администрации Кизнерского района об организации предоставления дошкольного образования в Кизнерскиом районе муниципальных правовых актах, регламентирующих деятельность в сфере дошкольного образования, муниципальных образовательных организациях, предоставляющих услуги дошкольного образования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образования 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Актуальные сведения об организации дошкольного образования в Кизнерском районе на официальном сайте Администрации Кизнерского района в сети Интернет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Информация на официальных сайтах поддерживается в актуальном состоянии, обновляется регулярно. 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Осуществление контроля за публикацией информации о деятельности муниципальных дошкольных образовательных учреждений Кизнерского района, предусмотренной законодательством Российской Федерации, на официальных сайтах соответствующих учреждений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образования 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Актуальные сведения о деятельности муниципальных дошкольных образовательных организаций Кизнерского района на официальных сайтах соответствующих учреждений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1 раз в квартал проводится мониторинг наполняемости сайтов ОУ 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11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Обеспечение и развитие системы обратной связи с потребителями муниципальных услуг в сфере дошкольного образования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1470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1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рганизация системы регулярного мониторинга удовлетворенности потребителей муниципальных услуг в сфере дошкольного образования (проведение регулярных опросов потребителей муниципальных услуг об их качестве и доступности, обработка полученных результатов, принятие мер реагирования)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Управление образования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Результаты оценки качества дошкольного образования в разрезе образовательных организаций дошкольного образования. Публикация сведений на официальном сайте Администрации 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Style22"/>
              <w:tabs>
                <w:tab w:val="clear" w:pos="708"/>
                <w:tab w:val="left" w:pos="567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Удовлетворенность потребителей качеством оказания услуг в сфере дошкольного образования составила </w:t>
            </w: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  <w:t xml:space="preserve">87,3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% от общего количества респондент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7"/>
                <w:szCs w:val="17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val="en-US" w:eastAsia="ru-RU"/>
              </w:rPr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 w:eastAsia="ru-RU"/>
              </w:rPr>
            </w:r>
          </w:p>
        </w:tc>
      </w:tr>
      <w:tr>
        <w:trPr>
          <w:trHeight w:val="1050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1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ассмотрение обращений граждан по вопросам предоставления дошкольного образования, принятие мер реагирования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Рассмотрение обращений граждан, принятие мер реагирования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Обращения рассматриваю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ся по мере их поступления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1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Публикация на официальном сайте Администрации Кизнерского района и поддержание в актуальном состоянии информации об Управлении образования Администрации Кизнерского района, его структурных подразделениях, а также муниципальных учреждениях дошкольного образования </w:t>
            </w: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Кизнерского района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, контактных телефонах и адресах электронной почты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образования 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Доступность сведений о структурах и должностных лицах, отвечающих за организацию и предоставление муниципальных услуг в сфере дошкольного образования, для населения (потребителей услуг)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12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highlight w:val="yellow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  <w:lang w:eastAsia="ru-RU"/>
              </w:rPr>
              <w:t>Реализация национального проекта «Образование»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Управление образования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  <w:lang w:eastAsia="ru-RU"/>
              </w:rPr>
              <w:t>Создание условий для раннего развития детей в возрасте до трёх лет, реализация программы психолого-педагогической, методической и консультативной помощи родителям детей, получающих дошкольное образование в семье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2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46" w:leader="none"/>
              </w:tabs>
              <w:spacing w:lineRule="auto" w:line="240" w:before="0" w:after="0"/>
              <w:ind w:right="-2" w:hanging="0"/>
              <w:jc w:val="both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Предоставление услуг </w:t>
            </w: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психолого-педагогической, методической и консультативной помощи родителям (законным представителям) детей, а также гражданам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, желающим принять на воспитание в свои семьи детей, оставшихся без попечения родителей, в том числе с привлечением некоммерческих организаций (далее – НКО)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образования 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здание условий для раннего развития детей в возрасте до трёх лет, реализация программы психолого-педагогической, методической и консультативной помощи родителям детей, получающих дошкольное образование в семье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Услуги оказываются в рамках реализации регионального проекта «Поддержка семей, имеющих детей» национального проекта «Образование»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13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46" w:leader="none"/>
              </w:tabs>
              <w:spacing w:lineRule="auto" w:line="240" w:before="0" w:after="0"/>
              <w:ind w:right="-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Создание дополнительных мест для детей в возрасте от 1,5 до 3 лет в образовательных организациях, осуществляющих деятельность по образовательным программам дошкольного образования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Управление образования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2020-2025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еста для детей в возрасте от 1,5 до 3 лет предоставляются во всех детских садах Кизнерского района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475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Развитие общего образования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Предоставление общего образования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Субвенции из бюджета Удмуртской Республики на финансовое 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общего образования в общеобразовательных учреждениях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образования 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Финансовое 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общего образования в общеобразовательных учреждениях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Заработная плата выплачена в полном объеме 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Компенсация педагогическим работникам образовательных организаций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образования 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Получение педагогическими работниками муниципальных образовательных организаций компенсации 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Компенсация выплачена в полном объеме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1650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образования 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5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Получение педагогическими работниками муниципальных общеобразовательных организаций 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ежемесячного денежного вознаграждения за классное руководство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Компенсация выплачена в полном объеме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беспечение деятельности подведомственных учреждений за счет средств бюджета Управления образования Администрации Кизнерского района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образования 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5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Организация предоставления начального общего, основного общего, среднего общего образования в муниципальных общеобразовательных организациях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За счет средств местного бюдже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5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Уплата налога на имущество организаций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образования 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Уплата налога на имущество организаций муниципальными общеобразовательными организациями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За счет средств местного бюдже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Укрепление материально-технической базы муниципальных общеобразовательных организаций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 xml:space="preserve">Управление образования 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Приобретение учебно-лабораторного, спортивного оборудования. Возможность обучения по ФГОС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eastAsia="ru-RU"/>
              </w:rPr>
              <w:t>Проведен Капитальный ремонт здания МБОУ Ягульская СОШ имени Героя Советского Союза Ф.М. Дербушева, спортивного зала МБОУ Старокармыжская СОШ, приобретен школьный автобус для МБОУ Старобрдьинская СОШ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Организация детского и школьного питания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Управление образования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Обеспечение завтраком, в том числе из обогащенных продуктов, включая молочные. Учащихся 1-4-х классов общеобразовательных учреждений; обеспечение питанием учащихся 1-11-х классов общеобразовательных учреждений из малообеспеченных семей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00 %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Выполнено в полном объеме 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Модернизация пищеблоков муниципальных общеобразовательных учреждений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Администрация Кизнерского района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4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Приобреталось оборудование 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Мероприятия, направленные на обеспечение безопасности условий обучения детей в муниципальных общеобразовательных организациях (ВЦП «Безопасность образовательного учреждения»)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 xml:space="preserve">Управление образования 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Повышение пожарной безопасности, аттестация рабочих мест по условиям труда и приведение их в соответствие с установленными требованиями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В 2024 году установлены ограждения в образовательных учреждениях 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 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Повышение пожарной безопасности 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образования 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Обеспечение соответствия муниципальных образовательных организаций требованиям пожарной безопасности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Муниципа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ные образов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ные организации соответствую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требованиям пожарной безопасности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2 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Аттестация рабочих мест по условиям труда и приведение их в соответствие с установленными требованиями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образования 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5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Организация деятельности в соответствии с аттестацией рабочих мест (оформление документов, выплата начислений)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Выполнено в полном объеме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714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Обустройство прилегающих территорий к зданиям и сооружениям муниципальных общеобразовательных организаций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образования 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Благоустроенные прилегающие территории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Прилегающие территории благоустроены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1546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5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Строительство, капитальный ремонт и реконструкция муниципальных учреждений общего образования Кизнерского района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Админист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ция Кизнер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оздание безопасных условий для воспитанников в соответствии с требованиями действующего законодательства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eastAsia="ru-RU"/>
              </w:rPr>
              <w:t>Проведен Капитальный ремонт здания МБОУ Ягульская СОШ имени Героя Советского Союза Ф.М. Дербушева, спортивного зала МБОУ Старокармыжская СОШ</w:t>
            </w: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 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вязи с участием в федеральном проекте «Успех каждого ребенка»</w:t>
            </w:r>
          </w:p>
        </w:tc>
      </w:tr>
      <w:tr>
        <w:trPr>
          <w:trHeight w:val="1005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6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Формирование и развитие современной информационной образовательной среды в муниципальных общеобразовательных организациях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 xml:space="preserve">Управление образования 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Возможность использования информационно-коммуникационных технологий в образовательном процессе. Возможность обучения по ФГОС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Во всех ОУ внедрена АИС «Электронная школа». Все школы перешли на безбумажный вариант ведения журнала. 1-11 классы обучаются по ФГОС. 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768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Организация и проведение олимпиад школьников на муниципальном уровне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Управление образования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Проведение олимпиад школьников. Выявление одаренных детей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Проведены 2 этапа ВсОШ. Школьный этап – 636, муниципальный –471, республиканский этап – 4.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Формирование системы мониторинга уровня подготовки и социализации школьников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Управление образования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Организация мониторинга готовности обучающихся к освоению программ начального, основного, среднего общего образования и профессионального образования на регулярной основе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образования 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Результаты мониторинга, характеризующие качество образования. Принятие мер реагирования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Проводится ежегодная диагностика освоения программы начального, основного, среднего общего образования, участие в процедуре государственной итоговой аттестации выпускников 9,11 классов. 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1427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Организация мониторинга готовности учащихся основной школы (8 класс) к выбору образовательной и профессиональной траектории, а также мониторинга уровня социализации выпускников общеобразовательных организаций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образования 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Результаты мониторинга, характеризующие качество образования. Принятие мер реагирования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Публикация сведений на официальном сайте Администрации Кизнерского района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9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Подготовка и переподготовка кадров для муниципальных общеобразовательных учреждений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 xml:space="preserve">Управление образования 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Целевой набор. Повышение квалификации кадров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7"/>
                <w:szCs w:val="17"/>
                <w:lang w:eastAsia="ru-RU"/>
              </w:rPr>
              <w:t>284 чел. прошли курсы повышения квалификации, 3 человека обучаются по целевым направлениям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Разработка и внедрение системы независимой оценки качества общего образования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 xml:space="preserve">Управление образования 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2020-2024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Результаты оценки качества общего образования в разрезе общеобразовательных организаций. Публикация сведений на официальном сайте Администрации МО "Кизнерский район"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Разработка и утверждение муниципальной модели (методики) независимой оценки качества общего образования 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Управление образования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 год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Методика проведения оценки качества общего образования, порядок проведения такой оценки. Муниципальный правовой акт (акты)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Региональным центром информатизации и оценки качества образования разработана и утверждена методика проведения независимой оценки качества образования 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Проведение независимой оценки качества общего образования в разрезе общеобразовательных организаций 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Управление образования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Результаты оценки качества общего образования в разрезе общеобразовательных организаций. Публикация сведений на официальном сайте Администрации МО "Кизнерский район"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В 2024 году прошли процедуру независимой оценки качества образования 18 общеобразовательных учреждений, средний общий балл 86,44.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11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Разработка и реализация комплекса мер по внедрению единых (групповых) значений нормативных затрат с использованием корректирующих показателей для расчета субсидий на оказание муниципальных услуг по предоставлению общего образования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 xml:space="preserve">Управление образования 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Муниципальный правовой акт о порядке расчета нормативных затрат. Повышение эффективности использования бюджетных средств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Нормативный документ с использованием корректирующих показателей находится в стадии разработки 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12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Информирование населения об организации предоставления общего образования в Кизнерском районе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 xml:space="preserve">Управление образования 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2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Взаимодействие со СМИ в целях публикации информации об общем образовании в печатных средствах массовой информации, а также подготовки сюжетов для теле- и радиопередач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образования 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0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Публикации об общем образовании в СМИ, сюжеты на радио и телевидении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Информация об общем образовании представлена на сайтах ОУ и Управления образования, размещается на официальном сайте Кизнерского района в сети «Интернет», периодически публикуется в районной газете «Новая жизнь», а также подготавливаются сюжеты для теле-и радиопередач на ВГТРК «Моя Удмуртия».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2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дготовка и публикация информации на официальном сайте Администрации Кизнерского района об организации предоставления общего образования в Кизнерском районе, муниципальных правовых актах, регламентирующих деятельность в сфере общего образования, муниципальных общеобразовательных организациях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образования 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Публикация актуальных сведений на официальном сайте Администрации Кизнерского района. Обеспечение открытости данных об организации общего образования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Информация об общем образовании представлена на сайтах ОУ и Управления образования, размещается на официальном сайте Кизнерского района в сети «Интернет», периодически публикуется в районной газете «Новая жизнь», а также подготавливаются сюжеты для теле-и радиопередач на ВГТРК «Моя Удмуртия»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2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существление контроля за публикацией информации о деятельности муниципальных общеобразовательных учреждений Кизнерского района, предусмотренной законодательством Российской Федерации, на официальных сайтах соответствующих учреждений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образования 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Публикация данных о деятельности муниципальных общеобразовательных учреждений. Обеспечение открытости данных в соответствии с законодательством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 раз в квартал проводится мониторинг наполняемости сайтов ОУ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641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13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Обеспечение и развитие системы обратной связи с потребителями муниципальных услуг в сфере общего образования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 xml:space="preserve">Управление образования 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893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3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Организация системы регулярного мониторинга удовлетворенности потребителей муниципальных услуг в сфере общего образования 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образования 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Проведение регулярных опросов потребителей муниципальных услуг об их качестве и доступности, обработка полученных результатов, принятие мер реагирования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Style22"/>
              <w:tabs>
                <w:tab w:val="clear" w:pos="708"/>
                <w:tab w:val="left" w:pos="567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Удовлетворенность потребителей качеством оказания услуг в сфере </w:t>
            </w: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  <w:t xml:space="preserve">общего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образования составила </w:t>
            </w: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  <w:t xml:space="preserve">77,4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% от общего количества респонд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7"/>
                <w:szCs w:val="17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val="en-US" w:eastAsia="ru-RU"/>
              </w:rPr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 w:eastAsia="ru-RU"/>
              </w:rPr>
            </w:r>
          </w:p>
        </w:tc>
      </w:tr>
      <w:tr>
        <w:trPr>
          <w:trHeight w:val="1050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3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Рассмотрение обращений граждан по вопросам предоставления общего образования, принятие мер реагирования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образования 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Рассмотрение обращений граждан, принятие мер реагирования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Обращения рассматриваю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ся по мере их поступления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3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Публикация на официальном сайте Администрации Кизнерского района и поддержание в актуальном состоянии информации об Управлении образования Администрации Кизнерского района, его структурных подразделениях, а также муниципальных общеобразовательных организациях Кизнерского района, контактных телефонах и адресах электронной почты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образования 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Доступность сведений о структурах и должностных лицах, отвечающих за организацию и предоставление муниципальных услуг в сфере общего образования, для населения (потребителей услуг)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Информация об ОУ на официальном сайте поддерживается в актуальном состоянии 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730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14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  <w:lang w:eastAsia="ru-RU"/>
              </w:rPr>
              <w:t>Реализация национального проекта «Образование»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Управление образования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  <w:lang w:eastAsia="ru-RU"/>
              </w:rPr>
              <w:t>Создание центров образования цифрового и гуманитарного профилей, есиественно-научной и технологической направленностей в образовательных организациях, обновление материально-технической базы в школах; внедрение целевой модели цифровой образовательной среды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4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оздание материально-технической базы в общеобразовательных организациях для реализации основных и дополнительных общеобразовательных программ цифрового и гуманитарного профилей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Администрация Кизнерского района 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одернизация инфраструктуры общего образования, оснащение средствами обучения и воспитания, необходимыми для реализации основных образовательных программ начального общего, основного общего и среднего общего образования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4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овлечение обучающихся общеобразовательных организаций в различные формы сопровождения и наставничества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образования 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sz w:val="17"/>
                <w:szCs w:val="17"/>
              </w:rPr>
              <w:t>Разработаны и внедрены программы менторства и наставничества для обучающихся в рамках взаимодействия с предприятиями Удмуртской Республики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sz w:val="17"/>
                <w:szCs w:val="17"/>
              </w:rPr>
              <w:t>Разработаны и внедрены программы наставничества для обучающихся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4234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4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ализация образовательных программ в сетевой форме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образования 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1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 Unicode MS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эффективности использования инфраструктуры и кадрового потенциала системы образования, расширение возможностей детей в освоении программ общего образования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Реализуются образовательные программы в сетевой форме на базе центров образования «Точка роста» в Кизнерской СОШ №1, Кизнерской СОШ №2,  Кизнерской сельской ООШ и МБОУ Балдеевская СОШ.  На базе школ №1 и №2 открыты педагогические классы. Сотрудничество ведется в Можгинским педагогическим колледжем. На базе МБОУ Балдеевская СОШ открыт агрокласс, соглашение о сотрудничестве с аграрным колледжем г. Можги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15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  <w:lang w:eastAsia="ru-RU"/>
              </w:rPr>
              <w:t>Оздоровление и отдых детей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 xml:space="preserve">Управление образования 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  <w:lang w:eastAsia="ru-RU"/>
              </w:rPr>
              <w:t>Мероприятия по организации оздоровления, отдыха и занятости детей и подростков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Охвачено отдыхом и оздоровительными мероприятиям в 2024 году 1184 детей (включены школьные лагеря, профильные смены, сводные отряды)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Развитие дополнительного образования детей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Предоставление дополнительного образования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Управление культуры и туризма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Предоставление услуг дополнительного образования детей учреждениями, подведомственными Управлению культуры и молодежной политики (музыкальная, художественная направленность)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 xml:space="preserve">Услуги дополнительного образования предоставляет детская школа искусств (подведомственное учреждение </w:t>
              <w:br/>
              <w:t xml:space="preserve">отделу культуры) 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Реализация дополнительных образовательных программ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образования 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Предоставление дополнительного образования детей учреждениями, подведомственными Управлению образования (спортивная и иная направленность)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Учреждения дополнительного образования (ДДТ, ДЮСШ) реализуют дополнительные образовательные программы по развитию художественной одаренности, направленные на выявление, сохранение и развитие одаренности 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 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Организация обучения по программам дополнительного образования детей физкультурно-спортивной направленности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Управление образования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Предоставление дополнительного образования детей учреждениями, подведомственными Управлению образования (спортивная направленность)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Спортивно-оздоровительные программы, пропагандирующие и помогающие осуществлять ЗОЖ, развитие системы профилактики и коррекции здоровья 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1073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3 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Укрепление материально-технической базы муниципальных образовательных организаций дополнительного образования 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Управление образования, Управление культуры и туризма, Управление физической культуры и спорта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Приобретение оборудования, инвентаря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Приобретено дополнительное оборудование и инвентарь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Мероприятия, направленные на обеспечение безопасности условий для предоставления муниципальных услуг в муниципальных образовательных организаций дополнительного образования (ВЦП «Безопасность образовательного учреждения»)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Управление образования, Управление культуры и туризма, Управление физической культуры и спорта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Повышение пожарной безопасности, аттестация рабочих мест по условиям труда и приведение их в соответствие с установленными требованиями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Рабочие места приведены в соответствие 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 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Обустройство прилегающих территорий к зданиям и сооружениям муниципальных учреждений дополнительного образования детей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Управление образования, Управление культуры и туризма, Управление физической культуры и спорта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Благоустройство прилегающих территорий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Обеспечение участия представителей Кизнерского района в конкурсах, смотрах, соревнованиях, турнирах и т.п. мероприятиях на районном, республиканском, межрегиональном и российском уровнях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Управление образования, Управление культуры и туризма, Управление физической культуры и спорта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Участие представителей Кизнерского района в конкурсах, смотрах, соревнованиях, турнирах и т.п. мероприятиях на районном, республиканском, межрегиональном и российском уровнях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еспубликанских, российских и региональных конкурсах, выставках, олимпиадах, спортивных соревнованиях и фестивалях в 2024 году приняли участие 4735 воспитанников объединений дополнительного образования, из них 1150 вернулись с призовыми местами.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713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Обновление содержания программ и технологий дополнительного образования, распространение успешного опыта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Управление образования, Управление культуры и туризма, Управление физической культуры и спорта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1141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Разработка новых образовательных программ и проектов в сфере дополнительного образования 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Управление образования, Управление культуры и туризма, Управление физической культуры и спорта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Новые образовательные программы и проекты в сфере образования детей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Разработаны и реализуются новые образовательные программы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Деятельность муниципальных учреждений дополнительного образования Кизнерского района в качестве экспериментальных площадок и опорных учреждений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Управление образования, Управление культуры и туризма, Управление физической культуры и спорта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Апробация новых образовательных программ и проектов, распространение успешного опыта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Кизнерский районный дом детского творчества является муниципальным опорным центром допобразования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1252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Выпуск методических сборников, методических пособий по вопросам организации дополнительного образования 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Управление образования, Управление культуры и туризма, Управление физической культуры и спорта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Методическое сопровождение дополнительного образования детей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1253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Проведение семинаров, совещаний по распространению успешного опыта организации дополнительного образования 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Управление образования, Управление культуры и туризма, Управление физической культуры и спорта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Методическое сопровождение дополнительного образования детей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Учреждения участвуют в организации и проведении как районных, так и республиканских семинаров, и совещаний 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723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5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Внедрение организационно-финансовых механизмов, направленных на повышение эффективности деятельности муниципальных учреждений дополнительного образования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Администрация Кизнерского района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723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5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 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рганизация независимой оценки качества дополнительного образования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Управление образования, Управление культуры и туризма.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Результаты оценки качества дополнительного образования детей в разрезе организаций. Публикация сведений на официальном сайте Администрации Кизнерского района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Независимая оценка качества доп.образования в 2024 году не проводилась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723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5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Проведение независимой оценки качества дополнительного образования в разрезе организаций дополнительного образования 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Управление образования, Управление культуры и туризма.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Результаты оценки качества дополнительного образования детей в разрезе организаций. Публикация сведений на официальном сайте Администрации Кизнерского района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Независимая оценка качества доп.образования в 2024 году не проводилась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1060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6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Софинасирование программ (проектов) в сфере дополнительного образования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Управление образования, Управление культуры и туризма, Управление физической культуры и спорта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 xml:space="preserve">2020-2024 годы 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Муниципальные правовые акты о проведении конкурсов, условиях софинансирования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Все мероприятия, конкурсы, соревнования в условиях софинансирования на основании муниципальных актов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</w:tr>
      <w:tr>
        <w:trPr>
          <w:trHeight w:val="1060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 xml:space="preserve">Подготовка и переподготовка кадров для муниципальных учреждений дополнительного образования 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Управление образования, Управление культуры и туризма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Целевой набор. Повышение квалификации кадров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Педагоги дополнительного образования своевременно проходят курсы повышения квалификации и переподготовку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</w:tr>
      <w:tr>
        <w:trPr>
          <w:trHeight w:val="1060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  <w:lang w:eastAsia="ru-RU"/>
              </w:rPr>
              <w:t xml:space="preserve">Разработка и утверждение муниципальной модели (методики) независимой оценки качества дополнительного образования 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Управление образования, Управление культуры и туризма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2020 год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Методика проведения оценки качества дополнительного образования, порядок проведения такой оценки. Муниципальный правовой акт (акты)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Приказ о проведении мониторинга удовлетворенности качеством образования от 04.12.2023 №223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</w:tr>
      <w:tr>
        <w:trPr>
          <w:trHeight w:val="1060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9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  <w:lang w:eastAsia="ru-RU"/>
              </w:rPr>
              <w:t>Разработка и реализация комплекса мер по внедрению единых (групповых) значений нормативных затрат с использованием корректирующих показателей для расчета субсидий на оказание муниципальных услуг по предоставлению дополнительного образования (с учетом направленности дополнительного образования)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Управление образования, Управление культуры и туризма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2020-2021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Муниципальный правовой акт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1060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  <w:lang w:eastAsia="ru-RU"/>
              </w:rPr>
              <w:t>Информирование населения об организации предоставления дополнительного образования в Кизнерском районе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Управление образования, Управление культуры и туризма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1060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Взаимодействие со СМИ в целях публикации информации о дополнительном образования в печатных средствах массовой информации, а также подготовки сюжетов для теле- и радиопередач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Управление образования, Управление культуры и туризма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Публикации о дополнительном образовании в СМИ, сюжеты на радио и телевидении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Информация о дополнительном образовании представлена на сайтах ОУ и Управления образования, размещается на официальном сайте Кизнерского района в сети «Интернет», периодически публикуется в районной газете «Новая жизнь», а также подготавливаются сюжеты для теле-и радиопередач на ВГТРК «Моя Удмуртия».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1060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дготовка и публикация информации на официальном сайте Администрации Кизнерского района об организации предоставления дополнительного образования в Кизнерском районе, муниципальных правовых актах, регламентирующих деятельность в сфере дополнительного образования, муниципальных организациях дополнительного образования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Управление образования, Управление культуры и туризма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Публикация актуальных сведений на официальном сайте Администрации Кизнерского района. Обеспечение открытости данных об организации дополнительного образования детей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Информация о дополнительном образовании представлена на сайтах ДОУ и Управления образования, размещается на официальном сайте Кизнерского района в сети «Интернет», периодически публикуется в районной газете «Новая жизнь», а также подготавливаются сюжеты для теле-и радиопередач на ВГТРК «Моя Удмуртия».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1060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существление контроля за публикацией информации о деятельности муниципальных организаций дополнительного образования Кизнерского района, предусмотренной законодательством Российской Федерации, на официальных сайтах соответствующих организаций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Управление образования, Управление культуры и туризма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Публикация данных о деятельности муниципальных организаций дополнительного образования детей. Обеспечение открытости данных в соответствии с законодательством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 раз в квартал проводится мониторинг наполняемости сайтов ОУ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1060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11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  <w:lang w:eastAsia="ru-RU"/>
              </w:rPr>
              <w:t>Обеспечение и развитие системы обратной связи с потребителями муниципальных услуг в сфере дополнительного образования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753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1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Организация системы регулярного мониторинга удовлетворенности потребителей муниципальных услуг в сфере дополнительного образования 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Управление образования, Управление культуры и туризма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Проведение регулярных опросов потребителей муниципальных услуг об их качестве и доступности, обработка полученных результатов, принятие мер реагирования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Style22"/>
              <w:tabs>
                <w:tab w:val="clear" w:pos="708"/>
                <w:tab w:val="left" w:pos="567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Удовлетворенность потребителей качеством оказания услуг в сфере дополнительного образования составила </w:t>
            </w: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  <w:t xml:space="preserve">89,6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% от общего количества респондентов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7"/>
                <w:szCs w:val="17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val="en-US" w:eastAsia="ru-RU"/>
              </w:rPr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 w:eastAsia="ru-RU"/>
              </w:rPr>
            </w:r>
          </w:p>
        </w:tc>
      </w:tr>
      <w:tr>
        <w:trPr>
          <w:trHeight w:val="523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1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ассмотрение обращений граждан по вопросам предоставления дополнительного образования, принятие мер реагирования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Управление образования, Управление культуры и туризма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Рассмотрение обращений граждан, принятие мер реагирования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Обращения рассматриваются по мере их поступления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1252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1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убликация на официальном сайте Администрации Кизнерского района и поддержание в актуальном состоянии информации о структурных подразделениях и должностных лицах Администрации Кизнерского района, организующих предоставление дополнительного образования, а также муниципальных образовательных организациях дополнительного образования  Кизнерского района, их контактных телефонах и адресах электронной почты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Управление образования, Управление культуры и туризма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Доступность сведений о структурах и должностных лицах, отвечающих за организацию и предоставление муниципальных услуг в сфере дополнительного образования детей, для населения (потребителей услуг)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Информация об ОУ на официальном сайте поддерживается в актуальном состоянии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1252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12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Реализация национального проекта «Образование»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Админист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ция Кизнерского района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Увеличение охвата дополнительным образованием до 80% от общего числа детей, обновление содержания и методов дополнительного образования детей, развитие кадрового потенциала и модернизации инфраструктуры системы дополнительного образования детей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1252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2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Администрация Кизнерского района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  <w:highlight w:val="red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hanging="36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shd w:fill="FFFFFF" w:val="clear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Созданы 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shd w:fill="FFFFFF" w:val="clear"/>
              </w:rPr>
              <w:t>новые программы допобразования в Кизнерском районном ДДТ,          Балдеевской СОШ, Кизнерской средней школе N1, Кизнерской средней школе N2, Кизнерской сельской школе, Вичурской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shd w:fill="FFFFFF" w:val="clear"/>
                <w:lang w:eastAsia="ru-RU"/>
              </w:rPr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2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частие обучающихся в открытых онлайн-уроках, реализуемых с учетом опыта цикла открытых уроков «Проектория»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Управление образования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7"/>
                <w:szCs w:val="17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  <w:highlight w:val="red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7"/>
                <w:szCs w:val="17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Функционирование системы мер ранней профориентации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 2024 году все общеобразовательные организации Кизнерского района приняли активное участие в реализации проекта «ПроеКТориЯ». Всего учащимися школ просмотрено более 20 уроков.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2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eastAsia="Arial Unicode MS" w:cs="Times New Roman" w:ascii="Times New Roman" w:hAnsi="Times New Roman"/>
                <w:sz w:val="17"/>
                <w:szCs w:val="17"/>
              </w:rPr>
              <w:t xml:space="preserve">Выдача учащимся рекомендаций по построению индивидуального учебного плана </w:t>
            </w:r>
            <w:r>
              <w:rPr>
                <w:rFonts w:eastAsia="Arial Unicode MS" w:cs="Times New Roman" w:ascii="Times New Roman" w:hAnsi="Times New Roman"/>
                <w:bCs/>
                <w:sz w:val="17"/>
                <w:szCs w:val="17"/>
              </w:rPr>
              <w:t xml:space="preserve">с учетом реализации проекта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«Билет в будуще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  <w:highlight w:val="red"/>
                <w:lang w:eastAsia="ru-RU"/>
              </w:rPr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Управление образования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7"/>
                <w:szCs w:val="17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  <w:highlight w:val="red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7"/>
                <w:szCs w:val="17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Функционирование системы мер ранней профориентации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6 общеобразовательных учреждения Кизнерского района участвуют в реализации проекта «Билет в будущее» в 2024 году: МБОУ "Кизнерская средняя школа №1"; МБОУ Кизнерская средняя школа №2 имени генерал-полковника Капашина В.П.; </w:t>
            </w:r>
            <w:r>
              <w:rPr>
                <w:rFonts w:cs="Times New Roman" w:ascii="Times New Roman" w:hAnsi="Times New Roman"/>
                <w:caps/>
                <w:color w:val="000000"/>
                <w:sz w:val="17"/>
                <w:szCs w:val="17"/>
                <w:lang w:eastAsia="ru-RU"/>
              </w:rPr>
              <w:t xml:space="preserve">МБОУ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Кизнерская сельская ООШ; МБОУ «Старободьинская СОШ», МБОУ «Ягульская СОШ имени Героя Советского Союза Ф.М. Дербушева», МБОУ Балдееская СОШ 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2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Обновление материально-технической базы в общеобразовательных организациях для занятий физической культурой и спор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  <w:highlight w:val="red"/>
                <w:lang w:eastAsia="ru-RU"/>
              </w:rPr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Администрация Кизнерского района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  <w:highlight w:val="red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ализованы мероприятия по обновлению материально-технической базы в общеобразовательных организациях для занятий физической культурой и спор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  <w:highlight w:val="red"/>
                <w:lang w:eastAsia="ru-RU"/>
              </w:rPr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Проведен капитальный ремонт спортзала МБОУ Старокармыжская СОШ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976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2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овлечение детей в ограниченными возможностями здоровья в дополнительное образование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образования, Управление культуры и туризма, Управление физической культуры и спор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КЦСОН Кизнерского района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формированы и реализуются перечни мероприятий по поэтапному вовлечению детей в ограниченными возможностями здоровья в дополнительное образование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За 2023 год 43 % детей с ограниченными возможностями здоровья вовлечены в дополнительное образ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Управление системой образования Администрации Кизнерского района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Реализация установленных полномочий (функций) Управлением образования Администрации Кизнерского района, организация управления муниципальной программой «Развитие образования»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Управление образования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Реализация установленных полномочий (функций), организация управления муниципальной программой «Развитие образования»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Реализуются в полном обьеме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</w:tr>
      <w:tr>
        <w:trPr>
          <w:trHeight w:val="689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1 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Организационно-методическое и информационное обеспечение деятельности образовательных учреждений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Управление образования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Методическое и информационное сопровождение деятельности образовательных учреждений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Методика и информационное сопровождение деятельности образовательных учреждений велось в течение года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708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Предоставление мер социальной поддержки по оплате жилых помещений и коммунальных услуг педагогическим работникам образовательных учреждений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Управление образования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Выплаты произведены в полном объеме 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Техническое обеспечение процессов документирования и архивирования текущей корреспонденции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Управление образования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Комплектование архива документами Управления образования Администрации Кизнерского района и подведомственных ему учреждений,  учет и обеспечение сохранности и использования документов, хранящихся в архиве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Архивные дела формируются в соответствии с номенклатурой дел и во взаимодействии в Архивным отделом Администрации Кизнерского района 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5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Организация повышения квалификации педагогических работников, руководителей муниципальных образовательных учреждений Кизнерского района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Управление образования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Обеспечение муниципальных образовательных учреждений квалифицированными кадрами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284 педагогов прошли КПК 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6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Организация и проведение аттестации руководителей муниципальных образовательных учреждений, подведомственных Управлению образования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Управление образования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Обеспечение муниципальных образовательных учреждений квалифицированными кадрами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4 руководителей прошли аттестацию в 2024 году 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548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 xml:space="preserve">Организация и проведение районных конкурсов и профессиональных праздников 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Управление образования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Стимулирование педагогических кадров муниципальных образовательных учреждений к достижению результатов профессиональной служебной деятельности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Конкурс профессионального мастерства «Педагогические чтения» - март 2024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11 участников из 10 образовательный организаций 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Организация работ по разработке и реализации комплекса мер по разработке и внедрению единых (групповых) значений нормативных затрат с использованием корректирующих показателей для расчета субсидий на оказание муниципальных услуг в сфере образования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Управление образования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Внедрение единых (групповых) значений нормативных затрат с использованием корректирующих показателей для расчета субсидий на оказание муниципальных услуг в сфере образования. Повышение эффективности деятельности муниципальных образовательных учреждений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9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Организация работ по разработке и внедрению системы мотивации руководителей и педагогических работников муниципальных образовательных учреждений на достижение результатов профессиональной служебной деятельности, заключению эффективных контрактов с руководителями и педагогическими работниками муниципальных образовательных учреждений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Управление образования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  <w:lang w:eastAsia="ru-RU"/>
              </w:rPr>
              <w:t>Повышение эффективности и результативности деятельности системы образования, привлечение в сферу квалифицированных и инициативных специалистов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 xml:space="preserve">100 % 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1 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Организация работ по разработке и внедрению системы независимой оценки качества образования (по ступеням образования)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Управление образования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Проведение независимой оценки качества образования (по ступеням образования). Разработка и реализации по результатам оценки мер, направленных на повышение качества образования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Результаты проведения независимой оценки качества образования в 2024 году:</w:t>
            </w:r>
          </w:p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8</w:t>
            </w:r>
            <w:r>
              <w:rPr>
                <w:rFonts w:cs="Times New Roman" w:ascii="Times New Roman" w:hAnsi="Times New Roman"/>
                <w:bCs/>
                <w:sz w:val="17"/>
                <w:szCs w:val="17"/>
                <w:lang w:val="ru-RU"/>
              </w:rPr>
              <w:t>6.4</w:t>
            </w: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 xml:space="preserve">% родителей удовлетворены качеством </w:t>
            </w:r>
            <w:r>
              <w:rPr>
                <w:rFonts w:cs="Times New Roman" w:ascii="Times New Roman" w:hAnsi="Times New Roman"/>
                <w:bCs/>
                <w:sz w:val="17"/>
                <w:szCs w:val="17"/>
                <w:lang w:val="ru-RU"/>
              </w:rPr>
              <w:t xml:space="preserve">школьного </w:t>
            </w: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образования.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534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11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Организация работ по информированию населения об организации предоставления дошкольного, общего, дополнительного образования детей в Кизнерском районе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Управление образования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Обеспечение открытости данных в сфере образования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Информирование через официальный сайт Управления образования, а также во взаимодействии со СМИ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12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Организация работ по развитию системы и обеспечению обратной связи с потребителями муниципальных услуг, оказываемых в сфере образования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Управление образования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Обеспечение взаимосвязи с потребителями муниципальных услуг. Разработка и реализация мер реагирования на жалобы и предложения потребителей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Разработан нормативный документ по внедрению системы обратной связи 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13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  <w:lang w:eastAsia="ru-RU"/>
              </w:rPr>
              <w:t>Реализация национального проекта «Образование»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Управление образования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  <w:lang w:eastAsia="ru-RU"/>
              </w:rPr>
              <w:t>Внедрение национальной системы профессионального роста педагогических работников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3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овлечение учителей общеобразовательных организаций в национальную систему профессионального роста педагогических работ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  <w:highlight w:val="red"/>
                <w:lang w:eastAsia="ru-RU"/>
              </w:rPr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Управление образования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Обеспечение доступности для каждого педагогического работника качественного дополнительного профессионального образования по профилю педагогической деятельности с учетом его профессиональных дефицитов и интересов, а также требований работодателей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создание условий для саморазвития, повышения уровня профессионального мастерства, овладения навыками использования современных цифровых технологий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Разработано Положение о наставничестве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highlight w:val="yellow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3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lineRule="auto" w:line="240"/>
              <w:ind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рохождение педагогическими работниками добровольной независимой оценки профессиональной квалифик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  <w:highlight w:val="red"/>
                <w:lang w:eastAsia="ru-RU"/>
              </w:rPr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Управление образования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highlight w:val="red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рохождение педагогическими работниками добровольной независимой оценки профессиональной квалификации не менее чем 10 процентов педагогических работников на базе аккредитационного центра системы образования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Участие педагогов в диагностике профессиональных компетенций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</w:tbl>
    <w:p>
      <w:pPr>
        <w:pStyle w:val="Style22"/>
        <w:tabs>
          <w:tab w:val="clear" w:pos="708"/>
          <w:tab w:val="left" w:pos="1134" w:leader="none"/>
        </w:tabs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before="0" w:after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before="0" w:after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312" w:before="0" w:after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701" w:right="850" w:gutter="0" w:header="709" w:top="765" w:footer="0" w:bottom="1134"/>
      <w:pgNumType w:start="1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764"/>
      <w:gridCol w:w="4763"/>
      <w:gridCol w:w="4760"/>
    </w:tblGrid>
    <w:tr>
      <w:trPr>
        <w:trHeight w:val="720" w:hRule="atLeast"/>
      </w:trPr>
      <w:tc>
        <w:tcPr>
          <w:tcW w:w="4764" w:type="dxa"/>
          <w:tcBorders/>
        </w:tcPr>
        <w:p>
          <w:pPr>
            <w:pStyle w:val="Header"/>
            <w:tabs>
              <w:tab w:val="clear" w:pos="708"/>
            </w:tabs>
            <w:snapToGrid w:val="false"/>
            <w:rPr>
              <w:color w:val="4F81BD"/>
            </w:rPr>
          </w:pPr>
          <w:r>
            <w:rPr>
              <w:color w:val="4F81BD"/>
            </w:rPr>
          </w:r>
        </w:p>
      </w:tc>
      <w:tc>
        <w:tcPr>
          <w:tcW w:w="4763" w:type="dxa"/>
          <w:tcBorders/>
        </w:tcPr>
        <w:p>
          <w:pPr>
            <w:pStyle w:val="Header"/>
            <w:tabs>
              <w:tab w:val="clear" w:pos="708"/>
            </w:tabs>
            <w:snapToGrid w:val="false"/>
            <w:jc w:val="center"/>
            <w:rPr>
              <w:color w:val="4F81BD"/>
            </w:rPr>
          </w:pPr>
          <w:r>
            <w:rPr>
              <w:color w:val="4F81BD"/>
            </w:rPr>
          </w:r>
        </w:p>
      </w:tc>
      <w:tc>
        <w:tcPr>
          <w:tcW w:w="4760" w:type="dxa"/>
          <w:tcBorders/>
        </w:tcPr>
        <w:p>
          <w:pPr>
            <w:pStyle w:val="Header"/>
            <w:tabs>
              <w:tab w:val="clear" w:pos="708"/>
            </w:tabs>
            <w:snapToGrid w:val="false"/>
            <w:jc w:val="right"/>
            <w:rPr>
              <w:color w:val="4F81BD"/>
            </w:rPr>
          </w:pPr>
          <w:r>
            <w:rPr>
              <w:color w:val="4F81BD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Calibri" w:cs="Cambria"/>
      <w:b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Calibri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Calibri" w:cs="Cambria"/>
      <w:b/>
      <w:color w:val="4F81BD"/>
      <w:sz w:val="24"/>
      <w:szCs w:val="24"/>
    </w:rPr>
  </w:style>
  <w:style w:type="character" w:styleId="WW8Num1z0">
    <w:name w:val="WW8Num1z0"/>
    <w:qFormat/>
    <w:rPr>
      <w:rFonts w:cs="Times New Roman"/>
      <w:lang w:val="ru-RU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color w:val="365F91"/>
      <w:sz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36"/>
    </w:rPr>
  </w:style>
  <w:style w:type="character" w:styleId="3">
    <w:name w:val="Заголовок 3 Знак"/>
    <w:qFormat/>
    <w:rPr>
      <w:rFonts w:ascii="Cambria" w:hAnsi="Cambria" w:cs="Times New Roman"/>
      <w:b/>
      <w:color w:val="4F81BD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Текст сноски Знак"/>
    <w:qFormat/>
    <w:rPr>
      <w:rFonts w:ascii="Times New Roman" w:hAnsi="Times New Roman" w:cs="Times New Roman"/>
      <w:sz w:val="20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11">
    <w:name w:val="Основной текст Знак1"/>
    <w:qFormat/>
    <w:rPr>
      <w:rFonts w:ascii="Times New Roman" w:hAnsi="Times New Roman" w:cs="Times New Roman"/>
      <w:sz w:val="24"/>
    </w:rPr>
  </w:style>
  <w:style w:type="character" w:styleId="Style15">
    <w:name w:val="Основной текст Знак"/>
    <w:qFormat/>
    <w:rPr>
      <w:rFonts w:ascii="Calibri" w:hAnsi="Calibri" w:cs="Calibri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</w:rPr>
  </w:style>
  <w:style w:type="character" w:styleId="Style17">
    <w:name w:val="Текст выноски Знак"/>
    <w:qFormat/>
    <w:rPr>
      <w:rFonts w:ascii="Tahoma" w:hAnsi="Tahoma" w:cs="Times New Roman"/>
      <w:sz w:val="16"/>
    </w:rPr>
  </w:style>
  <w:style w:type="character" w:styleId="Style18">
    <w:name w:val="Абзац списка Знак"/>
    <w:qFormat/>
    <w:rPr>
      <w:sz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sz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40" w:after="120"/>
    </w:pPr>
    <w:rPr>
      <w:rFonts w:ascii="Times New Roman" w:hAnsi="Times New Roman" w:eastAsia="Calibri" w:cs="Times New Roman"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Интернет)"/>
    <w:basedOn w:val="Normal"/>
    <w:qFormat/>
    <w:pPr>
      <w:spacing w:lineRule="auto" w:line="240" w:before="120" w:after="120"/>
    </w:pPr>
    <w:rPr>
      <w:rFonts w:ascii="Times New Roman" w:hAnsi="Times New Roman" w:eastAsia="Calibri"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Calibri" w:cs="Times New Roman"/>
      <w:bCs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Calibri" w:cs="Times New Roman"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bCs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240" w:after="0"/>
      <w:ind w:left="720" w:hanging="0"/>
      <w:contextualSpacing/>
    </w:pPr>
    <w:rPr>
      <w:rFonts w:eastAsia="Calibri"/>
      <w:sz w:val="24"/>
      <w:szCs w:val="20"/>
      <w:lang w:val="en-US"/>
    </w:rPr>
  </w:style>
  <w:style w:type="paragraph" w:styleId="Style23">
    <w:name w:val="Обычный (паспорт)"/>
    <w:basedOn w:val="Normal"/>
    <w:qFormat/>
    <w:pPr>
      <w:spacing w:lineRule="auto" w:line="240" w:before="12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Style24">
    <w:name w:val="Обычный по центру"/>
    <w:basedOn w:val="Normal"/>
    <w:qFormat/>
    <w:pPr>
      <w:spacing w:lineRule="auto" w:line="240" w:before="12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5">
    <w:name w:val="Обычный в таблице"/>
    <w:basedOn w:val="Normal"/>
    <w:qFormat/>
    <w:pPr>
      <w:spacing w:lineRule="auto" w:line="240" w:before="120" w:after="0"/>
      <w:jc w:val="both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  <w:ind w:firstLine="566"/>
      <w:jc w:val="both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17">
    <w:name w:val="Знак Знак17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2">
    <w:name w:val="стиль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lineRule="auto" w:line="240" w:before="280" w:after="280"/>
      <w:jc w:val="center"/>
    </w:pPr>
    <w:rPr>
      <w:rFonts w:ascii="Times New Roman" w:hAnsi="Times New Roman" w:cs="Times New Roman"/>
      <w:sz w:val="17"/>
      <w:szCs w:val="17"/>
    </w:rPr>
  </w:style>
  <w:style w:type="paragraph" w:styleId="Xl68">
    <w:name w:val="xl68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lineRule="auto" w:line="240" w:before="280" w:after="280"/>
      <w:jc w:val="center"/>
    </w:pPr>
    <w:rPr>
      <w:rFonts w:ascii="Times New Roman" w:hAnsi="Times New Roman" w:cs="Times New Roman"/>
      <w:sz w:val="17"/>
      <w:szCs w:val="17"/>
    </w:rPr>
  </w:style>
  <w:style w:type="paragraph" w:styleId="Xl69">
    <w:name w:val="xl69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lineRule="auto" w:line="240" w:before="280" w:after="280"/>
    </w:pPr>
    <w:rPr>
      <w:rFonts w:ascii="Times New Roman" w:hAnsi="Times New Roman" w:cs="Times New Roman"/>
      <w:sz w:val="17"/>
      <w:szCs w:val="17"/>
    </w:rPr>
  </w:style>
  <w:style w:type="paragraph" w:styleId="Xl70">
    <w:name w:val="xl70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lineRule="auto" w:line="240" w:before="280" w:after="280"/>
      <w:jc w:val="center"/>
    </w:pPr>
    <w:rPr>
      <w:rFonts w:ascii="Times New Roman" w:hAnsi="Times New Roman" w:cs="Times New Roman"/>
      <w:sz w:val="17"/>
      <w:szCs w:val="17"/>
    </w:rPr>
  </w:style>
  <w:style w:type="paragraph" w:styleId="Xl71">
    <w:name w:val="xl71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7"/>
      <w:szCs w:val="17"/>
    </w:rPr>
  </w:style>
  <w:style w:type="paragraph" w:styleId="Xl72">
    <w:name w:val="xl72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7"/>
      <w:szCs w:val="17"/>
    </w:rPr>
  </w:style>
  <w:style w:type="paragraph" w:styleId="Xl73">
    <w:name w:val="xl73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lineRule="auto" w:line="240" w:before="280" w:after="280"/>
      <w:jc w:val="center"/>
    </w:pPr>
    <w:rPr>
      <w:rFonts w:ascii="Times New Roman" w:hAnsi="Times New Roman" w:cs="Times New Roman"/>
      <w:sz w:val="17"/>
      <w:szCs w:val="17"/>
    </w:rPr>
  </w:style>
  <w:style w:type="paragraph" w:styleId="Xl74">
    <w:name w:val="xl74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lineRule="auto" w:line="240" w:before="280" w:after="280"/>
      <w:jc w:val="center"/>
    </w:pPr>
    <w:rPr>
      <w:rFonts w:ascii="Times New Roman" w:hAnsi="Times New Roman" w:cs="Times New Roman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808080"/>
        <w:left w:val="single" w:sz="4" w:space="9" w:color="808080"/>
        <w:bottom w:val="single" w:sz="4" w:space="0" w:color="808080"/>
        <w:right w:val="single" w:sz="4" w:space="0" w:color="808080"/>
      </w:pBdr>
      <w:spacing w:lineRule="auto" w:line="240" w:before="280" w:after="280"/>
      <w:ind w:firstLine="100"/>
    </w:pPr>
    <w:rPr>
      <w:rFonts w:ascii="Times New Roman" w:hAnsi="Times New Roman" w:cs="Times New Roman"/>
      <w:sz w:val="17"/>
      <w:szCs w:val="17"/>
    </w:rPr>
  </w:style>
  <w:style w:type="paragraph" w:styleId="Xl76">
    <w:name w:val="xl76"/>
    <w:basedOn w:val="Normal"/>
    <w:qFormat/>
    <w:pPr>
      <w:pBdr>
        <w:top w:val="single" w:sz="4" w:space="0" w:color="808080"/>
        <w:left w:val="single" w:sz="4" w:space="9" w:color="808080"/>
        <w:bottom w:val="single" w:sz="4" w:space="0" w:color="808080"/>
        <w:right w:val="single" w:sz="4" w:space="0" w:color="808080"/>
      </w:pBdr>
      <w:spacing w:lineRule="auto" w:line="240" w:before="280" w:after="280"/>
      <w:ind w:firstLine="100"/>
    </w:pPr>
    <w:rPr>
      <w:rFonts w:ascii="Times New Roman" w:hAnsi="Times New Roman" w:cs="Times New Roman"/>
      <w:sz w:val="17"/>
      <w:szCs w:val="17"/>
    </w:rPr>
  </w:style>
  <w:style w:type="paragraph" w:styleId="Xl77">
    <w:name w:val="xl77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lineRule="auto" w:line="240" w:before="280" w:after="280"/>
      <w:jc w:val="center"/>
    </w:pPr>
    <w:rPr>
      <w:rFonts w:ascii="Times New Roman" w:hAnsi="Times New Roman" w:cs="Times New Roman"/>
      <w:sz w:val="17"/>
      <w:szCs w:val="17"/>
    </w:rPr>
  </w:style>
  <w:style w:type="paragraph" w:styleId="Xl78">
    <w:name w:val="xl78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lineRule="auto" w:line="240" w:before="280" w:after="280"/>
      <w:jc w:val="center"/>
    </w:pPr>
    <w:rPr>
      <w:rFonts w:ascii="Symbol" w:hAnsi="Symbol" w:cs="Symbol"/>
      <w:sz w:val="17"/>
      <w:szCs w:val="17"/>
    </w:rPr>
  </w:style>
  <w:style w:type="paragraph" w:styleId="Xl79">
    <w:name w:val="xl79"/>
    <w:basedOn w:val="Normal"/>
    <w:qFormat/>
    <w:pPr>
      <w:pBdr>
        <w:left w:val="single" w:sz="4" w:space="0" w:color="808080"/>
        <w:bottom w:val="single" w:sz="4" w:space="0" w:color="808080"/>
        <w:right w:val="single" w:sz="4" w:space="0" w:color="808080"/>
      </w:pBdr>
      <w:spacing w:lineRule="auto" w:line="240" w:before="280" w:after="280"/>
      <w:jc w:val="center"/>
    </w:pPr>
    <w:rPr>
      <w:rFonts w:ascii="Times New Roman" w:hAnsi="Times New Roman" w:cs="Times New Roman"/>
      <w:sz w:val="17"/>
      <w:szCs w:val="17"/>
    </w:rPr>
  </w:style>
  <w:style w:type="paragraph" w:styleId="Xl80">
    <w:name w:val="xl80"/>
    <w:basedOn w:val="Normal"/>
    <w:qFormat/>
    <w:pPr>
      <w:pBdr>
        <w:left w:val="single" w:sz="4" w:space="0" w:color="808080"/>
        <w:bottom w:val="single" w:sz="4" w:space="0" w:color="808080"/>
        <w:right w:val="single" w:sz="4" w:space="0" w:color="808080"/>
      </w:pBdr>
      <w:spacing w:lineRule="auto" w:line="240" w:before="280" w:after="280"/>
      <w:jc w:val="center"/>
    </w:pPr>
    <w:rPr>
      <w:rFonts w:ascii="Times New Roman" w:hAnsi="Times New Roman" w:cs="Times New Roman"/>
      <w:sz w:val="17"/>
      <w:szCs w:val="17"/>
    </w:rPr>
  </w:style>
  <w:style w:type="paragraph" w:styleId="Xl81">
    <w:name w:val="xl81"/>
    <w:basedOn w:val="Normal"/>
    <w:qFormat/>
    <w:pPr>
      <w:pBdr>
        <w:left w:val="single" w:sz="4" w:space="0" w:color="808080"/>
        <w:bottom w:val="single" w:sz="4" w:space="0" w:color="808080"/>
        <w:right w:val="single" w:sz="4" w:space="0" w:color="808080"/>
      </w:pBdr>
      <w:spacing w:lineRule="auto" w:line="240" w:before="280" w:after="280"/>
    </w:pPr>
    <w:rPr>
      <w:rFonts w:ascii="Times New Roman" w:hAnsi="Times New Roman" w:cs="Times New Roman"/>
      <w:sz w:val="17"/>
      <w:szCs w:val="17"/>
    </w:rPr>
  </w:style>
  <w:style w:type="paragraph" w:styleId="Xl82">
    <w:name w:val="xl82"/>
    <w:basedOn w:val="Normal"/>
    <w:qFormat/>
    <w:pPr>
      <w:pBdr>
        <w:left w:val="single" w:sz="4" w:space="0" w:color="808080"/>
        <w:bottom w:val="single" w:sz="4" w:space="0" w:color="808080"/>
        <w:right w:val="single" w:sz="4" w:space="0" w:color="808080"/>
      </w:pBdr>
      <w:spacing w:lineRule="auto" w:line="240" w:before="280" w:after="280"/>
      <w:jc w:val="center"/>
    </w:pPr>
    <w:rPr>
      <w:rFonts w:ascii="Times New Roman" w:hAnsi="Times New Roman" w:cs="Times New Roman"/>
      <w:sz w:val="17"/>
      <w:szCs w:val="17"/>
    </w:rPr>
  </w:style>
  <w:style w:type="paragraph" w:styleId="Xl83">
    <w:name w:val="xl83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000000"/>
        <w:right w:val="single" w:sz="4" w:space="0" w:color="808080"/>
      </w:pBdr>
      <w:spacing w:lineRule="auto" w:line="240" w:before="280" w:after="280"/>
      <w:jc w:val="center"/>
    </w:pPr>
    <w:rPr>
      <w:rFonts w:ascii="Times New Roman" w:hAnsi="Times New Roman" w:cs="Times New Roman"/>
      <w:sz w:val="17"/>
      <w:szCs w:val="17"/>
    </w:rPr>
  </w:style>
  <w:style w:type="paragraph" w:styleId="Xl84">
    <w:name w:val="xl84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000000"/>
        <w:right w:val="single" w:sz="4" w:space="0" w:color="808080"/>
      </w:pBdr>
      <w:spacing w:lineRule="auto" w:line="240" w:before="280" w:after="280"/>
      <w:jc w:val="center"/>
    </w:pPr>
    <w:rPr>
      <w:rFonts w:ascii="Times New Roman" w:hAnsi="Times New Roman" w:cs="Times New Roman"/>
      <w:sz w:val="17"/>
      <w:szCs w:val="17"/>
    </w:rPr>
  </w:style>
  <w:style w:type="paragraph" w:styleId="Xl85">
    <w:name w:val="xl85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000000"/>
        <w:right w:val="single" w:sz="4" w:space="0" w:color="808080"/>
      </w:pBdr>
      <w:spacing w:lineRule="auto" w:line="240" w:before="280" w:after="280"/>
    </w:pPr>
    <w:rPr>
      <w:rFonts w:ascii="Times New Roman" w:hAnsi="Times New Roman" w:cs="Times New Roman"/>
      <w:sz w:val="17"/>
      <w:szCs w:val="17"/>
    </w:rPr>
  </w:style>
  <w:style w:type="paragraph" w:styleId="Xl86">
    <w:name w:val="xl86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000000"/>
        <w:right w:val="single" w:sz="4" w:space="0" w:color="808080"/>
      </w:pBdr>
      <w:spacing w:lineRule="auto" w:line="240" w:before="280" w:after="280"/>
      <w:jc w:val="center"/>
    </w:pPr>
    <w:rPr>
      <w:rFonts w:ascii="Times New Roman" w:hAnsi="Times New Roman" w:cs="Times New Roman"/>
      <w:sz w:val="17"/>
      <w:szCs w:val="17"/>
    </w:rPr>
  </w:style>
  <w:style w:type="paragraph" w:styleId="Xl87">
    <w:name w:val="xl87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7"/>
      <w:szCs w:val="17"/>
    </w:rPr>
  </w:style>
  <w:style w:type="paragraph" w:styleId="Xl88">
    <w:name w:val="xl88"/>
    <w:basedOn w:val="Normal"/>
    <w:qFormat/>
    <w:pPr>
      <w:pBdr>
        <w:left w:val="single" w:sz="4" w:space="0" w:color="808080"/>
        <w:bottom w:val="single" w:sz="4" w:space="0" w:color="808080"/>
      </w:pBdr>
      <w:spacing w:lineRule="auto" w:line="240" w:before="280" w:after="280"/>
      <w:jc w:val="center"/>
    </w:pPr>
    <w:rPr>
      <w:rFonts w:ascii="Times New Roman" w:hAnsi="Times New Roman" w:cs="Times New Roman"/>
      <w:sz w:val="17"/>
      <w:szCs w:val="17"/>
    </w:rPr>
  </w:style>
  <w:style w:type="paragraph" w:styleId="Xl89">
    <w:name w:val="xl89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</w:pBdr>
      <w:spacing w:lineRule="auto" w:line="240" w:before="280" w:after="280"/>
      <w:jc w:val="center"/>
    </w:pPr>
    <w:rPr>
      <w:rFonts w:ascii="Times New Roman" w:hAnsi="Times New Roman" w:cs="Times New Roman"/>
      <w:sz w:val="17"/>
      <w:szCs w:val="17"/>
    </w:rPr>
  </w:style>
  <w:style w:type="paragraph" w:styleId="Xl90">
    <w:name w:val="xl90"/>
    <w:basedOn w:val="Normal"/>
    <w:qFormat/>
    <w:pPr>
      <w:pBdr>
        <w:top w:val="single" w:sz="4" w:space="0" w:color="808080"/>
        <w:left w:val="single" w:sz="4" w:space="0" w:color="808080"/>
        <w:right w:val="single" w:sz="4" w:space="0" w:color="808080"/>
      </w:pBdr>
      <w:spacing w:lineRule="auto" w:line="240" w:before="280" w:after="280"/>
      <w:jc w:val="center"/>
    </w:pPr>
    <w:rPr>
      <w:rFonts w:ascii="Times New Roman" w:hAnsi="Times New Roman" w:cs="Times New Roman"/>
      <w:sz w:val="17"/>
      <w:szCs w:val="17"/>
    </w:rPr>
  </w:style>
  <w:style w:type="paragraph" w:styleId="Xl91">
    <w:name w:val="xl91"/>
    <w:basedOn w:val="Normal"/>
    <w:qFormat/>
    <w:pPr>
      <w:pBdr>
        <w:top w:val="single" w:sz="4" w:space="0" w:color="808080"/>
        <w:left w:val="single" w:sz="4" w:space="0" w:color="808080"/>
        <w:right w:val="single" w:sz="4" w:space="0" w:color="808080"/>
      </w:pBdr>
      <w:spacing w:lineRule="auto" w:line="240" w:before="280" w:after="280"/>
      <w:jc w:val="center"/>
    </w:pPr>
    <w:rPr>
      <w:rFonts w:ascii="Times New Roman" w:hAnsi="Times New Roman" w:cs="Times New Roman"/>
      <w:sz w:val="17"/>
      <w:szCs w:val="17"/>
    </w:rPr>
  </w:style>
  <w:style w:type="paragraph" w:styleId="Xl92">
    <w:name w:val="xl92"/>
    <w:basedOn w:val="Normal"/>
    <w:qFormat/>
    <w:pPr>
      <w:pBdr>
        <w:top w:val="single" w:sz="4" w:space="0" w:color="808080"/>
        <w:left w:val="single" w:sz="4" w:space="0" w:color="808080"/>
        <w:right w:val="single" w:sz="4" w:space="0" w:color="808080"/>
      </w:pBdr>
      <w:spacing w:lineRule="auto" w:line="240" w:before="280" w:after="280"/>
    </w:pPr>
    <w:rPr>
      <w:rFonts w:ascii="Times New Roman" w:hAnsi="Times New Roman" w:cs="Times New Roman"/>
      <w:sz w:val="17"/>
      <w:szCs w:val="17"/>
    </w:rPr>
  </w:style>
  <w:style w:type="paragraph" w:styleId="Xl93">
    <w:name w:val="xl93"/>
    <w:basedOn w:val="Normal"/>
    <w:qFormat/>
    <w:pPr>
      <w:pBdr>
        <w:top w:val="single" w:sz="4" w:space="0" w:color="808080"/>
        <w:left w:val="single" w:sz="4" w:space="0" w:color="808080"/>
        <w:right w:val="single" w:sz="4" w:space="0" w:color="808080"/>
      </w:pBdr>
      <w:spacing w:lineRule="auto" w:line="240" w:before="280" w:after="280"/>
      <w:jc w:val="center"/>
    </w:pPr>
    <w:rPr>
      <w:rFonts w:ascii="Times New Roman" w:hAnsi="Times New Roman" w:cs="Times New Roman"/>
      <w:sz w:val="17"/>
      <w:szCs w:val="17"/>
    </w:rPr>
  </w:style>
  <w:style w:type="paragraph" w:styleId="Xl94">
    <w:name w:val="xl94"/>
    <w:basedOn w:val="Normal"/>
    <w:qFormat/>
    <w:pPr>
      <w:pBdr>
        <w:top w:val="single" w:sz="4" w:space="0" w:color="808080"/>
        <w:left w:val="single" w:sz="4" w:space="0" w:color="808080"/>
      </w:pBdr>
      <w:spacing w:lineRule="auto" w:line="240" w:before="280" w:after="280"/>
      <w:jc w:val="center"/>
    </w:pPr>
    <w:rPr>
      <w:rFonts w:ascii="Times New Roman" w:hAnsi="Times New Roman" w:cs="Times New Roman"/>
      <w:sz w:val="17"/>
      <w:szCs w:val="17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7"/>
      <w:szCs w:val="1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7"/>
      <w:szCs w:val="17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7"/>
      <w:szCs w:val="17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7"/>
      <w:szCs w:val="17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7"/>
      <w:szCs w:val="17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7"/>
      <w:szCs w:val="17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7"/>
      <w:szCs w:val="17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7"/>
      <w:szCs w:val="17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7"/>
      <w:szCs w:val="17"/>
    </w:rPr>
  </w:style>
  <w:style w:type="paragraph" w:styleId="Xl105">
    <w:name w:val="xl105"/>
    <w:basedOn w:val="Normal"/>
    <w:qFormat/>
    <w:pPr>
      <w:pBdr>
        <w:top w:val="single" w:sz="4" w:space="0" w:color="808080"/>
        <w:left w:val="single" w:sz="4" w:space="0" w:color="000000"/>
        <w:bottom w:val="single" w:sz="4" w:space="0" w:color="80808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7"/>
      <w:szCs w:val="17"/>
    </w:rPr>
  </w:style>
  <w:style w:type="paragraph" w:styleId="Xl106">
    <w:name w:val="xl106"/>
    <w:basedOn w:val="Normal"/>
    <w:qFormat/>
    <w:pPr>
      <w:pBdr>
        <w:top w:val="single" w:sz="4" w:space="0" w:color="80808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7"/>
      <w:szCs w:val="17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lineRule="auto" w:line="240" w:before="280" w:after="280"/>
      <w:jc w:val="center"/>
    </w:pPr>
    <w:rPr>
      <w:rFonts w:ascii="Times New Roman" w:hAnsi="Times New Roman" w:cs="Times New Roman"/>
      <w:sz w:val="14"/>
      <w:szCs w:val="14"/>
    </w:rPr>
  </w:style>
  <w:style w:type="paragraph" w:styleId="Xl109">
    <w:name w:val="xl109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lineRule="auto" w:line="240" w:before="280" w:after="280"/>
    </w:pPr>
    <w:rPr>
      <w:rFonts w:ascii="Times New Roman" w:hAnsi="Times New Roman" w:cs="Times New Roman"/>
      <w:sz w:val="14"/>
      <w:szCs w:val="14"/>
    </w:rPr>
  </w:style>
  <w:style w:type="paragraph" w:styleId="Xl110">
    <w:name w:val="xl110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lineRule="auto" w:line="240" w:before="280" w:after="280"/>
    </w:pPr>
    <w:rPr>
      <w:rFonts w:ascii="Times New Roman" w:hAnsi="Times New Roman" w:cs="Times New Roman"/>
      <w:sz w:val="17"/>
      <w:szCs w:val="17"/>
    </w:rPr>
  </w:style>
  <w:style w:type="paragraph" w:styleId="Xl111">
    <w:name w:val="xl111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7"/>
      <w:szCs w:val="17"/>
    </w:rPr>
  </w:style>
  <w:style w:type="paragraph" w:styleId="Xl112">
    <w:name w:val="xl112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7"/>
      <w:szCs w:val="17"/>
    </w:rPr>
  </w:style>
  <w:style w:type="paragraph" w:styleId="Xl113">
    <w:name w:val="xl113"/>
    <w:basedOn w:val="Normal"/>
    <w:qFormat/>
    <w:pPr>
      <w:pBdr>
        <w:top w:val="single" w:sz="4" w:space="0" w:color="808080"/>
        <w:bottom w:val="single" w:sz="4" w:space="0" w:color="80808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7"/>
      <w:szCs w:val="17"/>
    </w:rPr>
  </w:style>
  <w:style w:type="paragraph" w:styleId="Xl114">
    <w:name w:val="xl114"/>
    <w:basedOn w:val="Normal"/>
    <w:qFormat/>
    <w:pPr>
      <w:pBdr>
        <w:top w:val="single" w:sz="4" w:space="0" w:color="808080"/>
        <w:bottom w:val="single" w:sz="4" w:space="0" w:color="808080"/>
        <w:right w:val="single" w:sz="4" w:space="0" w:color="80808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7"/>
      <w:szCs w:val="17"/>
    </w:rPr>
  </w:style>
  <w:style w:type="paragraph" w:styleId="Xl115">
    <w:name w:val="xl115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7"/>
      <w:szCs w:val="17"/>
    </w:rPr>
  </w:style>
  <w:style w:type="paragraph" w:styleId="Xl116">
    <w:name w:val="xl116"/>
    <w:basedOn w:val="Normal"/>
    <w:qFormat/>
    <w:pPr>
      <w:pBdr>
        <w:top w:val="single" w:sz="4" w:space="0" w:color="808080"/>
        <w:bottom w:val="single" w:sz="4" w:space="0" w:color="80808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7"/>
      <w:szCs w:val="17"/>
    </w:rPr>
  </w:style>
  <w:style w:type="paragraph" w:styleId="Xl117">
    <w:name w:val="xl117"/>
    <w:basedOn w:val="Normal"/>
    <w:qFormat/>
    <w:pPr>
      <w:pBdr>
        <w:top w:val="single" w:sz="4" w:space="0" w:color="808080"/>
        <w:bottom w:val="single" w:sz="4" w:space="0" w:color="808080"/>
        <w:right w:val="single" w:sz="4" w:space="0" w:color="80808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09:41:00Z</dcterms:created>
  <dc:creator>Админ</dc:creator>
  <dc:description/>
  <cp:keywords/>
  <dc:language>en-US</dc:language>
  <cp:lastModifiedBy>Tat'yana</cp:lastModifiedBy>
  <cp:lastPrinted>2025-02-20T16:36:00Z</cp:lastPrinted>
  <dcterms:modified xsi:type="dcterms:W3CDTF">2025-02-20T13:02:00Z</dcterms:modified>
  <cp:revision>7</cp:revision>
  <dc:subject/>
  <dc:title/>
</cp:coreProperties>
</file>